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 какому принципу образованы ряды? Напишите понятие, общее для каждого приведенного ниже ряда (оно может быть выражено одним словом или словосочетанием)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ая, законодательная, судебна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, социальная, политическая, духовна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е, общественные, гуманитарные, технически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территория, суверенитет, органы управления, право на взимание налогов, гражданств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0.5 балла за каждый правильный отв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Заполните пропуск в ряд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, политическая, экономическая,…__________  сферы жизни обществ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0.5 балла за каждый правильный отв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Выберите правильный вариант отве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и охраняемые государством обязательные правила поведения называютс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дицие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ралью</w:t>
        <w:br/>
        <w:t>Г) религие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резидент РФ является глав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Конституционного Су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Федерального Собр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овета Безопас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Российского государ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аким кодексом регулируются трудовые отнош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Уголовны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Трудовы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Семейны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ституция РФ была принята 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12 июня 199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12 декабря 1993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июнь 1991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1996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Что такое Конституц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Книга о приключени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сновной Закон стра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вод зак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1 баллу за каждый правильный ответ)</w:t>
      </w:r>
    </w:p>
    <w:p>
      <w:pPr>
        <w:pStyle w:val="Style16"/>
        <w:tabs>
          <w:tab w:val="clear" w:pos="708"/>
          <w:tab w:val="left" w:pos="42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«Да» или «Нет»? Если Вы согласны с утверждением, напишите «Да», если не согласны –«Нет».</w:t>
      </w:r>
    </w:p>
    <w:p>
      <w:pPr>
        <w:pStyle w:val="Style16"/>
        <w:tabs>
          <w:tab w:val="clear" w:pos="708"/>
          <w:tab w:val="left" w:pos="42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Исполнительную власть в РФ осуществляет Парламент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ка- сфера человеческой деятельности, основная роль которой заключается в создании и систематизации объективных знаний об окружающем мире, включающем природу и обществ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Естественные науки изучают человека, обществ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вые упоминания о городе относятся к 4-3 тысячелетию до н.э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приеме на работу работник и работодатель обязательно заключают трудовой договор.</w:t>
      </w:r>
    </w:p>
    <w:p>
      <w:pPr>
        <w:pStyle w:val="Style16"/>
        <w:tabs>
          <w:tab w:val="clear" w:pos="708"/>
          <w:tab w:val="left" w:pos="623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1 баллу за каждый правильный ответ)</w:t>
      </w:r>
    </w:p>
    <w:p>
      <w:pPr>
        <w:pStyle w:val="Style16"/>
        <w:tabs>
          <w:tab w:val="clear" w:pos="708"/>
          <w:tab w:val="left" w:pos="42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написания обществоведческих терминов. Впишите правильную букву (правильные буквы) вместо пропусков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_т_датель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_говор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_р_нитет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_ф_рендум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_римент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б_низац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_вилизация</w:t>
      </w:r>
    </w:p>
    <w:p>
      <w:pPr>
        <w:pStyle w:val="Style16"/>
        <w:tabs>
          <w:tab w:val="clear" w:pos="708"/>
          <w:tab w:val="left" w:pos="4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0.5 балла за каждое правильно написанное слово)</w:t>
      </w:r>
    </w:p>
    <w:p>
      <w:pPr>
        <w:pStyle w:val="Style16"/>
        <w:tabs>
          <w:tab w:val="clear" w:pos="708"/>
          <w:tab w:val="left" w:pos="4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3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Замените выделенное курсивом определение обществоведческим термино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итическая организация данной страны, включающая определенный тип режима власти (монархия, республика), называется…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1 баллу за каждый правильный ответ)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 К какой из сфер общества (социальная, политическая, экономическая, духовная) относятс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каз нового фильма в кинотеатр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борка новых автомобилей на завод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бор в армию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рием больных в поликлиник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выборы Презид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По 1 баллу за каждый правильный отв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оанализируйте данную ситуацию и ответьте на предложен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летний Олег хвастается перед другом: «Мне всего 12 лет, а я уже зарабатываю и имею карманные деньги. И друг мой Леша предпринимательской деятельностью занимается, немалый доход имеет. Только не ленись!» Имеют ли право 12-летний Олег и 13-летний Алексей заниматься предпринимательской деятельностью? Ответ обоснуйте (если да, то почему, если нет, то с какого возраста они могут работать и на каких условиях). ( По 2 балла за каждое  правильное объяс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оотнесите ступени развития общества и их характеристики: к каждой позиции, данной в первом столбце, подберите соответствующую позицию из второго столбца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щество охотников и собирателей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кончательный переход от кочевого образа жизни к оседлому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ндустриальное общество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компьютерных технологий и Интернета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аграрное общество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чевой образ жизни небольших групп людей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информационное общество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спространение крупного машинного производства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общество земледельцев и скотовод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еобладание сельского хозяй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аблицу выбранные цифры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  <w:gridCol w:w="1950"/>
        <w:gridCol w:w="1950"/>
        <w:gridCol w:w="195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 1 баллу за каждый правильный отв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 Определите верные высказы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ние включает обучение и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кольную жизнь регулирует устав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матика, биология, физика- новые предметы в современ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оссии существует обязательное девятилетн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 1 баллу за каждый правильный отв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В современной России существу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ий Соб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Собр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е судь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й с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е шт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 1 баллу за каждый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08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5:00Z</dcterms:created>
  <dc:creator>MSI_VR610</dc:creator>
  <dc:description/>
  <cp:keywords/>
  <dc:language>en-US</dc:language>
  <cp:lastModifiedBy>Надежда Валентиновна Медведева</cp:lastModifiedBy>
  <cp:lastPrinted>2009-09-17T21:37:00Z</cp:lastPrinted>
  <dcterms:modified xsi:type="dcterms:W3CDTF">2015-09-11T05:25:00Z</dcterms:modified>
  <cp:revision>3</cp:revision>
  <dc:subject/>
  <dc:title>Всероссийская олимпиада школьников по обществознанию</dc:title>
</cp:coreProperties>
</file>